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ázev uchazeče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oprávněné jednat za uchazeče:              ..............................................................................</w:t>
      </w:r>
    </w:p>
    <w:p>
      <w:pPr>
        <w:pStyle w:val="Normal"/>
        <w:ind w:right="-230" w:hanging="0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, funkce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Cs w:val="22"/>
        </w:rPr>
        <w:t>..............................................................................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, funkce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..............................................  dne ................................   Podpis:  …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1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6-10-17T06:44:00Z</dcterms:modified>
  <cp:revision>3</cp:revision>
  <dc:subject/>
  <dc:title>V Ý Z V A</dc:title>
</cp:coreProperties>
</file>